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60509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703507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